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8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8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на установку и эксплуатацию рекламной конструкции на объекте, закрепленном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 опубликованном </w:t>
      </w:r>
      <w:r>
        <w:rPr>
          <w:b/>
          <w:sz w:val="24"/>
          <w:szCs w:val="24"/>
        </w:rPr>
        <w:t>26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на установку и эксплуатацию рекламной конструкции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на установку и эксплуатацию рекламной конструкции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на установку и эксплуатацию рекламной конструкции по наиболее высокой цене договора, предложенной в результате торгов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 оформить в установленном порядке в уполномоченных органах разрешение на размещение рекламной конструкции и </w:t>
      </w:r>
      <w:r>
        <w:rPr>
          <w:sz w:val="24"/>
          <w:szCs w:val="24"/>
        </w:rPr>
        <w:t>оплатить в полном объеме все установленные действующим законодательством Российской Федерации и города Москвы платежи, связанные с размещением средств наружной рекламы и информации в рамках Договора на установку и эксплуатацию рекламной конструкции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на установку и эксплуатацию рекламной конструкции, он обязуетс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 заключить в установленный аукционной документацией срок договор на установку и эксплуатацию рекламной конструкции по цене договора, указанной в извещении о проведении аукциона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 оформить в установленном порядке в уполномоченных органах разрешение на размещение рекламной конструкции и </w:t>
      </w:r>
      <w:r>
        <w:rPr>
          <w:sz w:val="24"/>
          <w:szCs w:val="24"/>
        </w:rPr>
        <w:t>оплатить в полном объеме все установленные действующим законодательством Российской Федерации и города Москвы платежи, связанные с размещением средств наружной рекламы и информации в рамках Договора на установку и эксплуатацию рекламной конструкции</w:t>
      </w:r>
      <w:r>
        <w:rPr>
          <w:sz w:val="23"/>
          <w:szCs w:val="23"/>
        </w:rPr>
        <w:t>.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2-19T15:00:00Z</cp:lastPrinted>
  <dcterms:modified xsi:type="dcterms:W3CDTF">2019-02-25T14:53:00Z</dcterms:modified>
  <cp:revision>74</cp:revision>
  <dc:subject/>
  <dc:title>Приложение № 4</dc:title>
</cp:coreProperties>
</file>